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A 2017. szeptember 5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23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24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./</w:t>
        <w:tab/>
        <w:t>Szociális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2./</w:t>
        <w:tab/>
        <w:t xml:space="preserve">Személyügyek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3./</w:t>
        <w:tab/>
        <w:t>Rendkívüli önkormányzati támogatási kérelem benyúj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4./</w:t>
        <w:tab/>
        <w:t>Gazdaság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eastAsia="Lucida Sans Unicode" w:cs="Tahoma"/>
          <w:sz w:val="17"/>
          <w:szCs w:val="17"/>
          <w:u w:val="single"/>
          <w:lang w:val="hu-HU"/>
        </w:rPr>
      </w:pPr>
      <w:r>
        <w:rPr>
          <w:rFonts w:eastAsia="Lucida Sans Unicode" w:cs="Tahoma"/>
          <w:sz w:val="17"/>
          <w:szCs w:val="17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7"/>
          <w:szCs w:val="17"/>
          <w:lang w:val="hu-HU"/>
        </w:rPr>
      </w:pPr>
      <w:r>
        <w:rPr>
          <w:rFonts w:cs="Tahoma"/>
          <w:b/>
          <w:caps/>
          <w:sz w:val="17"/>
          <w:szCs w:val="17"/>
          <w:lang w:val="hu-HU"/>
        </w:rPr>
        <w:t xml:space="preserve">1. </w:t>
      </w:r>
      <w:r>
        <w:rPr>
          <w:rFonts w:cs="Tahoma"/>
          <w:b/>
          <w:caps/>
          <w:sz w:val="17"/>
          <w:szCs w:val="17"/>
          <w:u w:val="single"/>
          <w:lang w:val="hu-HU"/>
        </w:rPr>
        <w:t xml:space="preserve">Szociális ügyek </w:t>
      </w:r>
    </w:p>
    <w:p>
      <w:pPr>
        <w:pStyle w:val="Listaszerbekezds"/>
        <w:ind w:left="0" w:right="0" w:hanging="0"/>
        <w:rPr>
          <w:rFonts w:cs="Tahoma"/>
          <w:sz w:val="17"/>
          <w:szCs w:val="17"/>
          <w:lang w:val="hu-HU"/>
        </w:rPr>
      </w:pPr>
      <w:r>
        <w:rPr>
          <w:rFonts w:cs="Tahoma"/>
          <w:sz w:val="17"/>
          <w:szCs w:val="17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caps/>
          <w:sz w:val="17"/>
          <w:szCs w:val="17"/>
          <w:u w:val="single"/>
          <w:lang w:val="hu-HU"/>
        </w:rPr>
      </w:pPr>
      <w:r>
        <w:rPr>
          <w:rFonts w:cs="Tahoma"/>
          <w:b/>
          <w:caps/>
          <w:sz w:val="17"/>
          <w:szCs w:val="17"/>
          <w:lang w:val="hu-HU"/>
        </w:rPr>
        <w:t>1.2.</w:t>
      </w:r>
      <w:r>
        <w:rPr>
          <w:rFonts w:cs="Tahoma"/>
          <w:b/>
          <w:caps/>
          <w:sz w:val="17"/>
          <w:szCs w:val="17"/>
          <w:u w:val="single"/>
          <w:lang w:val="hu-HU"/>
        </w:rPr>
        <w:t xml:space="preserve"> Tüzelő támogatás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7"/>
          <w:szCs w:val="17"/>
          <w:u w:val="single"/>
          <w:lang w:val="hu-HU"/>
        </w:rPr>
      </w:pPr>
      <w:r>
        <w:rPr>
          <w:rFonts w:cs="Book Antiqua" w:ascii="Book Antiqua" w:hAnsi="Book Antiqua"/>
          <w:b w:val="false"/>
          <w:caps/>
          <w:sz w:val="17"/>
          <w:szCs w:val="17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25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eldönti, hogy felhatalmazza a Szociális és Egészségügyi Bizottságot arra, hogy a lakossági felmérés arányában lakosság téli a tüzelőanyag szükségletéről brikett és tűzifa arányos beszerzésével gondoskodjo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………………………………….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26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felhatalmazza szociális és gyámügyi előadót, hogy …………………… palliatív gondozásáról legjobb belátása szerint gondoskodjon maximálisan 300.000.- forint összegb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jegyző, szociális és gyámügyi előadó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Listaszerbekezds"/>
        <w:ind w:left="0" w:right="0" w:hanging="0"/>
        <w:rPr>
          <w:rFonts w:cs="Tahoma"/>
          <w:sz w:val="17"/>
          <w:szCs w:val="17"/>
          <w:lang w:val="hu-HU"/>
        </w:rPr>
      </w:pPr>
      <w:r>
        <w:rPr>
          <w:b/>
          <w:sz w:val="17"/>
          <w:szCs w:val="17"/>
          <w:lang w:val="hu-HU"/>
        </w:rPr>
        <w:t>1.3.</w:t>
      </w:r>
      <w:r>
        <w:rPr>
          <w:sz w:val="17"/>
          <w:szCs w:val="17"/>
        </w:rPr>
        <w:t xml:space="preserve"> </w:t>
      </w:r>
      <w:r>
        <w:rPr>
          <w:b/>
          <w:caps/>
          <w:sz w:val="17"/>
          <w:szCs w:val="17"/>
          <w:u w:val="single"/>
          <w:lang w:val="hu-HU"/>
        </w:rPr>
        <w:t>………………………………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val="hu-HU"/>
        </w:rPr>
      </w:pPr>
      <w:r>
        <w:rPr>
          <w:rFonts w:cs="Book Antiqua" w:ascii="Book Antiqua" w:hAnsi="Book Antiqua"/>
          <w:b w:val="false"/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27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felhatalmazza polgármesterét, hogy folytasson tárgyalásokat a ……………. résztulajdonában álló ingatlan megszerz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4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…………………………………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28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-testülete eldönti, hogy ………………… részére határozott időre 2017. október 15-ig biztosítja lakhatását a Győri házba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  <w:tab w:val="left" w:pos="284" w:leader="none"/>
        </w:tabs>
        <w:ind w:left="2832" w:right="0" w:hanging="2832"/>
        <w:rPr/>
      </w:pPr>
      <w:r>
        <w:rPr>
          <w:rFonts w:cs="Book Antiqua" w:ascii="Book Antiqua" w:hAnsi="Book Antiqua"/>
          <w:sz w:val="17"/>
          <w:szCs w:val="17"/>
        </w:rPr>
        <w:t xml:space="preserve">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személyügyek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7"/>
          <w:szCs w:val="17"/>
        </w:rPr>
      </w:pPr>
      <w:r>
        <w:rPr>
          <w:rFonts w:cs="Book Antiqua" w:ascii="Book Antiqua" w:hAnsi="Book Antiqua"/>
          <w:i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 Darabos Zsuzsanna nem szavazott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29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………………felmentési kérelme kapcsán az alábbiak szerint rendelkezik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.,  ………………. felmentési kérelmét a kérelemben foglaltak szerint elfogadja, és felmentéssel jogviszonyát megszünteti a Kjt. 30.§ (1) d) pontja alapján. ………….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2017. november 15.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, jegyző, személyügyi előadó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3./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Rendkívüli önkormányzati támogatási kérelem benyúj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Képviselő-testület szavazott: (7 fő)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30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Délegyháza Község Önkormányzatának Képviselő-testülete rendkívüli önkormányzati támogatási kérelmet kíván benyújtani a Dél-Pest Megyei Víziközmű Szolgáltató Zrt.-vel szemben fennálló lejárt fizetési kötelezettség teljesítésére, melynek összege 6.000.000 F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2017. szeptem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4./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Gazdaság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31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ának Képviselő-testülete eldönti, hogy támogatja ……………….. kérelmét, és felhatalmazza a …………………-t, hogy részükre a tulajdonát képező …………… hrsz-ú ingatlanát bruttó …………… vételáron értékesíts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2017. szeptem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ind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7"/>
          <w:szCs w:val="17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Képviselő-testület szavazott: (7 fő) 6 igen szavazattal, 1 tartózkodással (Szilveszter Lajos)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32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-testülete visszavonja ………….. környezetvédelmi engedélyének módosítása ellen benyújtott fellebbezését, amennyiben a ……….. a jogutódokra is kiterjedően megállapodást köt az önkormányzattal……….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01:00Z</dcterms:created>
  <dc:creator>Szabó Judit</dc:creator>
  <dc:description/>
  <cp:keywords/>
  <dc:language>en-US</dc:language>
  <cp:lastModifiedBy>Dr. Molnar Zsuzsanna</cp:lastModifiedBy>
  <cp:lastPrinted>2017-11-22T13:09:00Z</cp:lastPrinted>
  <dcterms:modified xsi:type="dcterms:W3CDTF">2017-11-22T12:11:00Z</dcterms:modified>
  <cp:revision>24</cp:revision>
  <dc:subject/>
  <dc:title/>
</cp:coreProperties>
</file>